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ws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ws is an widget based graphical interface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l properties of a wiggler inser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T: </w:t>
        <w:tab/>
        <w:t>Exit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   Defines the parame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:</w:t>
        <w:tab/>
        <w:t>Plots, Prints or View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>Shows the Xws help text or the W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Roger J. Dejus (dejus@anlaps.aps.anl.gov), APS, May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/01/19 MSR changes labels Xtransmit -&gt; XOP/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/01/23 MSR changes for Windows95, cosmetics (xhelp, widget_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/02/05 MSR adds help button in paramet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/10/02 MSR uses sdep(), xop_wd and othe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/07/17 MSR introduces ws 1.5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  Program to calculate wiggler and bending magnet spectr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ssel function approximation. The program may be executed from the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UTH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oger J. D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Advanced Phot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perimental Fac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REATION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7-FEB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input parameters are divided into sections related to the storag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wiggler device, and the quantity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ch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Storage ring energy </w:t>
        <w:tab/>
        <w:tab/>
        <w:tab/>
        <w:t>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orage ring current</w:t>
        <w:tab/>
        <w:tab/>
        <w:tab/>
        <w:t>(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ggl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eriod length</w:t>
        <w:tab/>
        <w:tab/>
        <w:tab/>
        <w:t>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For a bending magnet source: set N=0.5, and make Ky large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period length accordingly. For example, put Ky=9.34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period length from, Period (cm) = 10.0/B0(T), where B0 is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trength of the magnetic field (in Tesla) for the bending mag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lculated power density (pd) is correct, but the total power (p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irrelevant. Typically make the extend of the pinhole sm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orizontal direction (theta &lt;&lt; Ky/gamma) as the intens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 depend on the horizontal offset. Check value of B0 (and cri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nergy EC0) in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lection parameter (hor.  field) Kx (= 0.0 only; for elliptical wi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lection parameter (vert. field)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ca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inimum energy</w:t>
        <w:tab/>
        <w:tab/>
        <w:tab/>
        <w:t>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imum energy</w:t>
        <w:tab/>
        <w:tab/>
        <w:tab/>
        <w:t>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nho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istance from the source</w:t>
        <w:tab/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d=0.0 =&gt; angula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-coordinate for center of pinhole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-coordinate for center of pinhole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-size of pinhole (full width)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-size of pinhole (full width)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for angular units (d=0.0) values are entered in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X is for horizont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Y is for the vertic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subdivisions of pinhole in X (max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subdivisions of pinhole in Y (max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pending on the mode selected, some of the pinhol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to different values by the program; see the output file ws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1    Angular/spatial flux dens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2    Angular/spatial flux densit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3    On-axis brilliance spectrum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4    Flux spectrum through a pi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5    Flux spectrum integrated over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6    Power density and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gular/spatial flux dens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Flux distribution at the energy chosen as minimu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gular/spatial flux densit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Spectrum at any given point in space as selected b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ordinate for the center of the pinhole. X is horizontal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n-axis brilliance spectrum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ux spectrum through a pi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Spectrum through a pinhole centered at X-center and Y-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ize X-size and Y-size.  The energy range is from the minim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aximu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ux spectrum integrated over all angles (wiggl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 The pinhole parameters have no significa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wer density and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 Integrated over all energies, thus the energy paramet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ignifica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la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he normalized Stokes parameters are calculated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polariz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IG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gram calculates the spectra from the Modified Bessel functions.  Se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Kim, in "Physics of Particle Accelerators", vol. 1, AIP Conference Proc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d. R.G. Lerner, New York (1989), p. 583, Eq. (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algorithm is based on a series expansion for small argument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Abramowitz &amp; Stegun Eq. 9.6.2 and 9.6.10) and an asymptotic expa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arge arguments (Eq. 9.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ference: Handbook of Mathematical Functions, Eds. Milton Abramow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rene A. Stegun, Ninth Printing, Dover Publications, New York (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E: THE POLARIZATION PARAMETERS ARE PROVIDED ALTHOUGH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ED -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Unless part of the XOP software package, this routine must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at The Advanced Photon Source and must not be tranferred or us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ther location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 file - ws.dat  File in the user's current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Output file - ws.plt File in the user's current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results of the calculation.  The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ll input parameters and the calculated on-ax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harmonic energy (e1), corresponding wavelength (l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otal power (ptot), and the on-axis power density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See note above when using N=0.5 for bending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ggler Spectrum, Modified Bessel Function of Second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NK/LIBRAR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gamma function is needed.  Currently uses no library routin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r gamma(2/3) and gamma(1/3) are stored as constants. May be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ls to the NAG library routine S14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RTA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uns on DEC 3000/400 AXP alpha (Tru64Unix v5.0), SUN (Solaris: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lease v5.6), and Windows 95/98/NT (Pentium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ecution time is typically very fast but depends on the quant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d. Typically seconds to at the mo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Date     | Name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7-JUL-2000     | RJD   | Adopted from v1.4 which was never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public. Turned off circular polar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|       | wiggler (which is only valid for EM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change_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