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odification date of this file: Mon Nov 17 00:19:40 C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J. Dejus (dejus@aps.a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Program to calculate undulator spectra within the Besse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pproximation for an ideal planar undulator or an ideal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undulator (including polarization in both cas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program may be executed from the xo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UTH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oger J. D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Advanced Phot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perimental Fac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REATION 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25-MAR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input parameters are divided into sections related to the storag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undulator device, and the quantity to be calculated. Note: W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arameters under the Xus interface, double click the field an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ess the RETURN key so that the new parameter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ch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Storage ring energy </w:t>
        <w:tab/>
        <w:tab/>
        <w:tab/>
        <w:t>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orage ring current</w:t>
        <w:tab/>
        <w:tab/>
        <w:tab/>
        <w:t>(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MS beam size (horizontal)</w:t>
        <w:tab/>
        <w:tab/>
        <w:t>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MS beam size (vertical)</w:t>
        <w:tab/>
        <w:tab/>
        <w:t>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MS beam divergence (horizontal)</w:t>
        <w:tab/>
        <w:t>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MS beam divergence (vertical)</w:t>
        <w:tab/>
        <w:t>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ndulato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eriod length</w:t>
        <w:tab/>
        <w:tab/>
        <w:tab/>
        <w:t>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lection parameter (hor.  field) Kx (= 0.0 for a regular plana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lection parameter (vert. field)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ca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inimum energy</w:t>
        <w:tab/>
        <w:tab/>
        <w:tab/>
        <w:t>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ximum energy</w:t>
        <w:tab/>
        <w:tab/>
        <w:tab/>
        <w:t>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 of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nho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istance from the source</w:t>
        <w:tab/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d=0.0 =&gt; angula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-coordinate for center of pinhole</w:t>
        <w:tab/>
        <w:t>(mm) or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-coordinate for center of pinhole</w:t>
        <w:tab/>
        <w:t>(mm) or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-size of pinhole (full width)</w:t>
        <w:tab/>
        <w:t>(mm) or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-size of pinhole (full width)</w:t>
        <w:tab/>
        <w:t>(mm) or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for angular units (d=0.0) values are entered in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X is for horizont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Y is for the vertic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 of subdivisions of pinhole in X (max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 of subdivisions of pinhole in Y (max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for plotting 3d results with Xus, the X-size, Y-siz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subdivisions in the two directions should be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pending on the mode selected, some of the pinhol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to different values by the program; see the output file us.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1    Angular/spatial flux dens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2    Angular/spatial flux densit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3    On-axis brillianc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4    Flux spectrum through a pi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5    Flux spectrum integrated over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DE    6    Power density and integ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gular/spatial flux dens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Flux distribution at the energy chosen as minimu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gular/spatial flux densit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Spectrum at any given point in space as selected b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ordinate for the center of the pinhole. X is horizontal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n-axis brillianc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lux spectrum through a pi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Spectrum through a pinhole centered at X-center and Y-c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ize X-size and Y-size.  The energy range is from the minim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maximu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lux spectrum integrated over al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 The pinhole parameters have no significan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ower density and integ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 Integrated over all energies, thus the energy paramet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ignifican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THOD  1    Non-zero emittance; fini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THOD  2    Non-zero emittance; infini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THOD  3    Zero emittance;     fini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THOD  4    Non-zero emittance; infinite-N + convolution (Dejus' appr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THOD 14    Non-zero emittance; infinite-N + convolution (Walker's appr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n-zero emittance; fini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Use only for "Angular/spatial flux density distribution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Power density and integrated po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n-zero emittance; infini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For test purposes; do not use (will be removed from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Zero emittance; fini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Use for zero emittan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n-zero emittance; infinite-N/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Generally, use for cases where emittance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armonic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ARM   0    Al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ARM  -1    Lowest order harmonic (except MODE=6, include to -IH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ARM   I    I't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l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Selects all contributing harmonics (general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west order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Selects the lowest order contributing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armon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Selects the harmonic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dit harmon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Modifies the displayed harmon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rins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veral parameters used in the calculations.  Usually not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.  Please see me (RJD)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la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he normalized Stokes parameters are calculated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polariz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SIG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ogram is based on the Bessel function approximation and is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ar-field for an ideal sinusoidal magnetic fiel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Unless part of the XOP software package, this routine must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at The Advanced Photon Source and must not be tranferred or us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ther location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put file - us.dat  File in the user's current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Output file - us.plt File in the user's current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results of the calculation.  The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ll input parameters and the calculated zero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on-axis first harmonic energy (e1)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wavelength (l1), total power (ptot), and the on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power density (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dulator Spectrum, Bessel Func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NK/LIBRAR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ls routines BRIGHTE and HUNT.  BRIGHTE calculates the brilliance an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arches an array of real numbers (from Numerical Reci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RTA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Runs on DEC 3000/400 AXP alpha (Unix v. 3.2c), SUNs (SUN-OS 4.1.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P 9000/735-series (HP-UX 9.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Execution times vary considerably depending on compu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uantity being calculated.  The zero emittance calculations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few seconds), whereas the non-zero emittance calculatio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conds (on-axis brilliance) to an hour (flux spectrum through a pin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Date     | Name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6-JUL-1994     | RJD   | Modified value for E1MIN for angle-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|       | spectrum (MODE=5) to be non-zero; gamma*th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orresponds to sqrt(200) (somewhat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4-OCT-1994     | RJD   | Modified program to include polarizati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he four Stokes parameters are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Program is for an ideal planar undulator or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elliptical undulator. Many other change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of the parameter IHARM has a differen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IHARM=0 now gives 'all harmonics' and IHARM=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gives the lowest order harmonic except fo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option. For the power option, a negative IHAR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include all harmonics up to and including -I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his version is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1-JUN-1995     | RJD   | Modified print-out of "Contributing harmonic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|       | subroutine PRINT_OUT. Routine incorrectly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|       | IMIN and IMAX for METHOD 4 (Dejus' metho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|       | "Spectral distributions". The spectra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|       | quantities were calculated correctl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|       | unaffected by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he current version is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4-JAN-1996     | RJD   | Modified the number of decimal places for the sig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and sigy1 variables to four in the printout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one more digit for the emax vari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overflow on rare occasions. Formats 260 and 25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he current version is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1-NOV-1997     | RJD   | Changed notation: Brightness -&gt;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he current version is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change_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