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typ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type class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TYP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, doesn't even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BOSE: When this keyword is set, returns a st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type name, as def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ype of X as a long integer, in the (0,15)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Undefin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By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ongword 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Floating po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plex float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Str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tructu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Double-precision compl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Poi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Object referen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Unsigned 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Unsigned Longword 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64-bit 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Unsigned 64-bit 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information from the 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5-JUL-1991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1-19 srio@esrf.fr updates doc, adds /Verbos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1-10 srio@esrf.fr removes blanks 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