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tvbox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or erase a box on the im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box, x, y, dx, dy,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Device X coordinate of lower left corner of bo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Device Y coordinate of lower left corner of bo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 = Box X size in device units.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 = Box Y size in device units.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= box color.               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to just erase last box (only last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 for dotted outline.  Useful if box must c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 rang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OERASE  causes last drawn box not to be era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OPY  use first time to set screen copy mode. 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on slow machines.  Uses an inter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mage instead of tvrd (tvrd is up to 1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r than tv on some machines).  Avoi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.  Unneeded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COPY  unsets the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_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 /COPY and /NOCOPY should be u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Sterner, 25 Jul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Sterner, 1994 Jan 11 --- Added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Sterner, 1994 Aug 31 --- Added dotted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Johns Hopkins University/Applied Physic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may be used, copied, or redistributed as long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 and this copyright notice is reproduced on each copy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provided as is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.  Other limitations apply as described in the file disclaim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