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Feb 18 11:00:3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EXPG/lib/idl.expg/specaccess/spec_point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POI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number of data points of a particula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SPEC_POINTS(Handle, Scan_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  - Handle to the SPEC data file initialised by a 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_Id  - Scan identifier. This parameter can be a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ar value that accepts various syntax and key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explained in the `SCAN IDENTIFIERS'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is file). The simplest cas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 scan number as Scan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  Set this keyword to interpret a numeric value in Sca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index of the scan instead of the sc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ATA: Set this keyword to make the function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 with multichannel data (MCA, ...)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ntiona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data points in the scan specified by Scan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quires a valid handle to a SPEC data fil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 call 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can_Id does not represent a valid scan the function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e number of data points in the scan 999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osada'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= SPEC_ACCESS(File1_handle, 'sosad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 SPEC_POINTS(File1_handle,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