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35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spec_motor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MOTO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names or position of motor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in a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SPEC_MOTORS(Handle, Scan_Id [, MotorList [, BadValue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 - Handle to the SPEC data file initialised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_Id  - Scan identifier. This parameter can be a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ar value that accepts several syntax and key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explained in the `SCAN IDENTIFIERS'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is file). The simplest cas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 scan number as Scan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List - String array that contains the names of the mo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to motor names, it is also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tor by using a string with the format 'line,motor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line' in the number of the `#P' header lin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tor information, and `motor' is the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motor in that line. For instance, '2,1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motor in the `#P2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Value - Dummy value to be returned as a motor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motor is not found or when th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ed and the NOERROR ketword is se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ed to 1E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Set this keyword to interpret a numeric value in Sca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index of the scan instead of the sc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ERROR: Set this keyword to not return an error when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torList is specified this function return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s included in the list. Otherwise it returns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the names of all the motors associated to the give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quires a valid handle to a SPEC data fil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 call 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can_Id does not represent a valid scan the function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was created with an old version of SPEC and a mo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more than 8 characters this function will not work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f a motor name includes two or more consecutive whit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position of the motors 'Theta', 'Piezo 1'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 of the first `#P' line in the fifth scan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ddata'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= SPEC_ACCESS(HHH, 'bad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SPEC_MOTORS(HHH, -5, ['Theta', 'Piezo 1', '0,2']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