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2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data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n array with data from a scan in a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DATA(Handle, Scan_Id [, Column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_Id  - Scan identifier. This parameter can be a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ar value that accepts several syntax and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xplained in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The simplest cas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 scan number as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 - Vector that describes the columns to be loa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 This vector can be of either numeric or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numbers are used columns are selected by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n the data file. When non-numeric str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ust match the labels of the columns to selec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 string array it is possible to combi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egative numbers are used it is assumed th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s obtained by counting backward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: i.e. -1 means the last column, -2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a numeric value in Sca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 of the scan instead of the sc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ATA: Set this keyword to return data from the multi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instead of the standard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: String vector to be filled with the labels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. This option can only be used if the MCDAT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: Number of points that will be skipped before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ata. This value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:   Interval used to extract data points. Only the fir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group of STEP consecutive data point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OINTS: Maximum number of points that will be return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or greater than the actual number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, this keyword has not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: Float vector to be filled with the channel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channel data. It is not used if the MCDATA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ED: Float vector to be filled with the calibr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ually energy) of the channels in the multichanne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used if the MCDATA keyword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: Set this keyword to force the output to be a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: Set this keyword to force the output to be a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Set this keyword to force the output to be a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-poi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:   Set this keyword to force the output to be a longwor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:    Set this keyword to force the output to be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n array containing the data column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s parameter. If no Columns parameter is give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s in the selected scan are returned. By defaul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ouble-precision array for standard data and a long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channel data, but the output array can be forced to any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pro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articular column does not exist in the SPE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column in the output array is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_Id does not represent a valid scan the func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array GoodData with the position of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5, the monitor counts and the detector counts (that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last column of the file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= SPEC_ACCESS(File_handle, 'weak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Data = SPEC_DATA(File_handle, 27, ['1', 'Monitor', '-1'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