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Feb 18 11:00:31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EXPG/lib/idl.expg/specaccess/spec_columns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_COLUMN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returns the number of data columns of a particular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SPE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/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= SPEC_COLUMNS(Handle, Scan_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  - Handle to the SPEC data file initialised by a previou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PEC_ACC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_Id  - Scan identifier. This parameter can be a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lar value that accepts several syntax and keywor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explained in the `SCAN IDENTIFIERS'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ning of this file). The simplest case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PEC scan number as Scan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:  Set this keyword to interpret a numeric value in Scan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 index of the scan instead of the sca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DATA: Set this keyword to return the number of chann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channel data lines instead of the number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columns in the selected scan. If the MCDATA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et the information is obtained from the `#N' line in the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ile and corresponds to the number of standard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MCDATA is set, the returned value is the number of chann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ultichannel data lines obtained from the `#@CHANN'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requires a valid handle to a SPEC data fil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evious call to SPEC_ACC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can_Id does not represent a valid scan the function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int the number of data columns in the second occur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 150 in the file 'baddata'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my = SPEC_ACCESS(File1_handle, 'baddat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, SPEC_COLUMNS(File1_handle, 150.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