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25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util/randomu1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OMU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returns one or more uniformly-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ing-point, pseudo-random numbers in the range 0 &lt; Y &lt;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: this routine has similar and more limited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he IDL's RANDOMU routine. However, it allows one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ed (i.e., correctly initialize it)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= RandomU1( [seed, d1, d2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d: A long integer used to initialize the random number gen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 can use Seed to start the sequence. If Seed is a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ariable, RANDOMU1 update it to the next long integ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sequence. To generate a random seed from the system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Seed equal to either zero or to an undefined nam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1,d2: The dimensions of the result. The dimension paramet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ny scalar expression. Up to TWO dimensions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o dimensions are specified, it sets d1=d2=1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return the pseudo-random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taken this random number generator from the default EGS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nd documentation (http://ehssun.lbl.gov/egs/egs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ation: ixx = seed (USE AN ODD NUMBER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er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XX=IXX*66360894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 =0.5 + IXX*0.23283064E-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andom number generator works well in any 32-bi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cycle is about 2^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is obvious that this procedure is much slow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ompiled-in" Rando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,RandomU1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728027 (or any other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,randomu1(1L,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654508     0.481739     0.851256     0.325832    0.04327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ritten by:</w:t>
        <w:tab/>
        <w:t>Manuel Sanchez del Rio (srio@esrf.fr), 98-12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