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42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powellfi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LL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a fit of a data set (x,y) with an specifi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=f(x;p) where a are the fre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LLFIT,a,keyword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= initial guess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= when set to 1, plot the data points and over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itial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FIT = yfit returns the array with the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= logical with the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TSIGMA = when set to 1, then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ma = sqrt(yfit) (statistical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OLERANCE = the tolerance value for minimization (def 1e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R = output (number of iterations perfor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MAX = number of maximum iterations allowed (def=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00 if AMOEBA keywors 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OEBA = When this keyword is set the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ethod is the SIMPLEX method (instead of powell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used the AMOEBA IDL routine. This keywor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t to a ndim array (ndim is the dimesion of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ntaining the problem's characteristic length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each dimension. This array is used with P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 initial (ndim+1) point simpl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all dimensions have the same scale, set AMOEB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al to a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verwrite the fitting values on the initial estimation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(optionally) puts the evaluated function in the y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ON powellfit,equation,x,y, sigma, xrange, chi2fit, f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tion: a string text with the f(x;a)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: the abscissas array of th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: the ordinates array of th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ma: an array with the experimental error for 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e program takes sigma=x*0.+1 pe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ange: the x range where to evaluate the Chi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to be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2fit: (output) value of the ChiSqu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 values obtained in the fit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internally the powellfit6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s the the powell (or amoeba) idl function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nimum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iSquare= Sum{ ( (y-f(x;p))/sigma )^2 }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data are passed trough common block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user defined function" which calculates ChiSqua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now them. It uses the function powellfit6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valuate Chi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e Numerical Recipes in C: The Art of Scientific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cond Edition), published by Cambridge Universit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description of POWELL and AMOEBA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define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ON powellfit,equation,x,y, sigma, xrange, chi2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create data set (gaussian + no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findgen(100) &amp; y= 10.*exp( -(x-55.)^2 / 50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= y+2.*randomu(seed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define the equation to be f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tion='p[0]*exp(-(x-p[1])^2/p[2]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=[6,40,20]  ; the initial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llfit,p,yfit=y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for simplex minimizatio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powellfit,p,yfit=yfit,amoeba=[100.,50,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plot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,x,y &amp; oplot,x,y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,p ;print the fitted values=[10.6253,55.0800,68.79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Manuel Sanchez del Rio. ESRF. 95-0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-03-15 MSR Adds statsigma keyword. Changes chi2fit-&gt;chi2fit/d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sm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5-11-20 MSR adds ftolerance,iter and itmax  keyword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ftolerance 1e-4 -&gt; 1e-3. Removes fpar in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-03-05 srio@esrf.fr adds catch. Now the parameter is 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. The new array subscripts [] is used instead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-05-25 srio@esrf.fr adds the AMOEBA keyword (simplex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