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physical_constant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hys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physical_constant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: the constant  identifier. Valid identifiers (case insensitive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(Speed of light [m/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  (Electron rest mass [kg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  (Electron rest mass [MeV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   (Elementary charge [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(Planck's constant [J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AR (Planck's constant/2Pi [J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Z (Permittivity of vacuum [Fm^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GADRO (Avogadro constant [mol^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M_CM   (m -&gt;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M_A    (m -&gt;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_CM2  (barn -&gt; cm^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EV_MEV (eV -&gt; M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MEV_EV (MeV -&gt;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      (Angstrom &lt;-&gt;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       (classical electron radius (cm) 2.8179409e-13 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the value of the selec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from asf.pro from Roger J. Dejus. Most of them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 physical constants; Physics Today Aug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nd many other physical constants can be found at th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hysics.nist.gov/PhysRefData/codata86/codata8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physical_constants('avogadr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9-23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