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41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pause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stops the program until the user type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/Output gener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Manuel Sanchez del Rio.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uary, 199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