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44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dabax/parse_mixture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_MI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elements (and optionally their symbols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 fractions, and atomic numbers) from a chemical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0 (zero) if the input expression is not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Ray optics. DABAX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= parse_mixture(input [,symbols,fractions,zeta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a string with the formula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ntaxis is the following: string with the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mula of the compounds with their weight frac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O2(0.807)B2O3(0.129)Na2O(0.038)Al2O3(0.022)K2O(0.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2O(0.99)Cl2(0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(0.11189834)O(0.88810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: a string array with the chamical symbols of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mixtur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tions: a double array with the fraction in we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respectiv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tas: a integer array with the atomic number for eac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 the number of elements that constitute the mi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parse_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&gt; print,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_mixture('SiO2(0.807)B2O3(0.129)Na2O(0.038)Al2O3(0.022)K2O(0.004)',s,f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%PARSE_MIXTURE:-SiO2(0.807)B2O3(0.129)Na2O(0.038)Al2O3(0.022)K2O(0.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ARSE_MIXTURE: ---Al(13)   0.0116435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ARSE_MIXTURE: ---B (5)   0.0400636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ARSE_MIXTURE: ---K (19)   0.00332059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ARSE_MIXTURE: ---Na(11)   0.0281905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ARSE_MIXTURE: ---O (8)   0.539561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ARSE_MIXTURE: ---Si(14)   0.3772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-10-11 Written by M. Sanchez del Rio (srio@esrf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6-11-25 MSR fix a bug (return 2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mixtute('Si(0.5)Si(0.5)',s,f,z). Now it returns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