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make_st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creates an structure (anonymous) from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string array o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tring array is selected, each line contains two or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"|". Fists field is the initialization value,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ag name, and third field is the value. When third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, the value is set equal to the initializ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le is selected, a number of comment lines plus N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rrang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starting with semicolon (;) are consider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make_str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the text (string array) 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when set, "text" is interpreted a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=n; The number of header lines in the file (only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widget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= ['0.7 | a',"'Its me again...' | b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,/str,make_str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tructure &lt;34d740&gt;, 2 tags, length=12, refs=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      FLOAT          0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             STRING    'Its me again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 97-0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1/04  srio@esrf.fr removes the limitation i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tructure definition by using create_stru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11/05 srio@esrf.fr add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12/04 srio@esrf.fr avois compres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