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histogramw2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GRAM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, but weighted by wei array and bi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HISTOGRAMW2(arr1,arr2,wei,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1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2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 name of the array with wei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IZEX = bx :  binsize along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IZEY = by :  binsize along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ANGE = [x_min,x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ANGE = [y_min,y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keyword to a named variable that contains an arra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utput of HISTOGRAM. The density function of Arra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contents of INPUT and returned as the result.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longword type if necessary and must have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s are required to form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histograms can be efficiently accumulated by specify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 via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Y]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keyword to a named variable that contains an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(abscissas) or/and y(ordinates) values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INS[X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keyword to a number of bins  desired for the p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is set, the respective binsize[xy] kw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 function of ARR (bidimen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2-08 MSR renames histogramw3-&gt;histogramw2 &amp;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5-14 MSR speeds it up. Adds INPUT, NBINS[X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Y]V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