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getfwhm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W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lculates the FWHM of a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ray optic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hm_value = getfwhm(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: a fltarr(2,npts) wi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:</w:t>
        <w:tab/>
        <w:t>when set to 1, put marks on the graphic y v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_PLOT:</w:t>
        <w:tab/>
        <w:t>when set to 1, put marks on the graphic x vs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The widget ID of the widget that calls GETFW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ID is specified, and GETFWHM fail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ult, them a widget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wh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getfwhm(rc,/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, 199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-10-21 MS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6-07-10 MSR Makes a linear interpolation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sest points to the half-max value in order 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more precise value of the fw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4-19 MSR takes the minimum value of the array (no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