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gauss_fi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USS_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t y=f(x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(x) = a0*exp(-z^2/2) +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nd z=(x-a1)/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 height of gaussian, a1 = center of gaussian, a2 = 1/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3 =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stimate the parameters a0,a1,a2,a3 and then call c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-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fit = gauss_fit(x,y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independent variable, must 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dependent variable, must have the sam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 = set to inhibit printing curfit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fit = fit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oefficients. a three element vecto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from GAUSS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L. Windt, AT&amp;T Bell Laboratories,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