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33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filepath1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ilepath1,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s the directories in !path and returns the total pa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print,filepath('xdemo.pr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r/local/lib/i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R 95-03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R 96-08-22 Searchs also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R 97-01-13 MSR ports t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R 97-10-27 MSR sdep()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