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f1f2_calc_mix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F2_CALC_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elastic Photon-Atom anonalous f1 and f2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function of energy for a given mix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lso gives the refractiv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delta and beta (n=1-delta - i beta), th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electric coefficient and the reflectivities (s,p and unpola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rs data from DABAX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f1f2_calc_mix(input,descriptor[,energ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dabax input file for f1f2 data as accepted by dabax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or: a string  with either the descriptor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ture. When using the descriptor, you must supply the density (g/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or si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with the chemical formula of the compounds with their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 betwe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2(0.807)B2O3(0.129)Na2O(0.038)Al2O3(0.022)K2O(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2O(0.99)Cl2(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(0.11189834)O(0.88810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one of the names defines in the DABAX file Comp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name input option, the keyword NAM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: if undefined, it uses the standard energy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he grid in the data file for th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, and  dindgen(100)/99.*3.0 for th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When energy is defined, this value is used a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results (it interpolat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select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0 (default) returns a 2-col array with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1  return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2  return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3  returns delta  [n = 1 -delta 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4  returns betaf  [n = 1 -delta 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5  returns Photoelectric linear absorp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6  returns Photoelectric mass absorp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7  returns Photoelectric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8  returns s-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9  returns p-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10  returns un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= the incident [grazing] angle in mrad (for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). It is set to 3.0 (default) when F&gt;=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TA is undefined. It can be an array.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value os a matrix: out(theta,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= the rms roughness in Angstroms (for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. A Debye-Waller model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Set this keyword to a valid mixture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s.dat. If not set, it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criptor" as a mixtur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= the density value to be used for the calcul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d, and NAME is not set, then it uses 1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when there is a single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nd. In such a case it calls atomic_consta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n array with the values of the selected returm parama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f1f2_calc for each element of the compound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: s-reflectivity vs. energy us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energy ; cleans energ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1f2_calc_mix('f1f2_Henke.dat','Si3N4',energy,f=8,dens=3.44,the=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energy,f,/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2: s-reflectivity vs. energy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energy ; cleans energ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1f2_calc_mix('f1f2_Henke.dat','nitride',energy,f=8,/NAME,the=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energy,f,/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3: unpolarized refl vs. theta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reate 20 points in the energy range [1000.,21000.]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= (findgen(20)+1)/20.0*10000.0+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reate 20 points in the theta range [1.0,6.0]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 = (findgen(20)+1)/20.0*5.0+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f1f2_calc_mix('f1f2_BrennanCowan.dat','Zerodur',energy,f=10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ta=theta,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,out,theta,energy,az=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1-25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09 srio@esrf.fr adds density help a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mic_constants to get density when there is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5 srio@esrf.fr adapts f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