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f1f2_cal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F2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elastic Photon-Atom anonalous f1 and f2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function of energy. It also gives the refractiv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delta and beta (n=1-delta - i beta),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electric coefficient and the reflectivities (s,p and unpola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rs data from DABAX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f1f2_calc(input,descriptor[,energ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: a string  with a descrip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is searched in the scan titles #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he approp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: if undefined, it uses the standard energy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grid in the data file for th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and  dindgen(100)/99.*3.0 for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When energy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select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0 (default) returns a 2-col array with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1  return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2  return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3  returns delta  [n = 1 -delta 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4  returns betaf  [n = 1 -delta 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5  returns Photoelectric linear absorp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6  returns Photoelectric mass absorp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7  returns Photoelectric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8  returns s-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9  returns p-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=10  returns un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= the incident [grazing] angle in mrad (for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). It is set to 3.0 (default) when F&gt;=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TA is undefined. It can be an array.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value os a matrix: out(theta,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= the rms roughness in Angstroms (for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. A Debye-Waller model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= the density value to be used for the calcul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d, take the value given by atomic_constan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values of the selected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f1 and f2 from the DABAX files. It als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ic constants from DABAX, and performs the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to calculate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: f" vs.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energy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1f2_calc('f1f2_Henke.dat','Si',energy,f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energy,f,/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2: unpolarized refl vs. theta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reate 20 points in the energy range [1000.,21000.]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= (findgen(20)+1)/20.0*10000.0+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reate 20 points in the theta range [1.0,6.0]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 = (findgen(20)+1)/20.0*5.0+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f1f2_calc('f1f2_BrennanCowan.dat','Si',energy,f=10,theta=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,out,theta,energy,az=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9-27 MSR Many changes. Adds refractiv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vity calculations. Uses #UF1ADD to correct f1 wi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1-19 MSR Adds theta 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9 MSR Adpt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06 MSR corrects a bug in the calculation of mu in cm^2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its pointed out by M.J. Capi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MS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