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dabax_pathf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AX_PAT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a dabax file. Returns the full data file name wit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AX (DAta Base for Atomic X-rays properties)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name = DABAX_PATHF(file[,pa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 DABAX data set file or SPE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 string with DABAX directory path. If not set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in the environment variable $DABAX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= The widget ID of the widget that call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passed to widget_message in its dialog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to center the wind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ith the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dabax_pathf( 'CrystalStructures.dat'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:/pgexp/applications1/XRayOptics/DABAX/dat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07-10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7-02-14 srio@esrf.fr port to Windows. It only work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BAX_PATH with a single directory (by now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10-16 srio@esrf.fr adds group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9-04 better err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12-14 Cosmetics for xop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01-04 Adapted for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03-18 Adapted for Windows with multiple DABAX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error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, error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_status NE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/Info,'error caught: '+!error_stat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mp = Dialog_Message(/Error,Dialog_Parent=group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EC_PATHF: error caught: '+!error_state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, /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_Error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_params() LT 1 then message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age: out=dabax_pathf(file [,path]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_elements(path) EQ 0 then path = Xop_GetEnv('DABAX_PAT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_sep = SDep(/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p = SDep(/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pos(path,path_sep) eq -1 then begin  ; only one 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 = path+file_sep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eckfile(tmp) EQ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dep(/w) then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mp = Dialog_Message(dialog_parent=group,/error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ABAX_PATHF: File '+file+' not found in path: '+path) else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,/info,'File '+file+' not found in path '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,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list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strparse(path,path_sep,path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LT 0 then  Message,'Not valid DABAX_PATH: '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=0,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FindFile(pathlist[i]+file_sep+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[0] NE '' THEN RETURN,pathlist[i]+file_sep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dep(/w) then itmp = Dialog_Message(dialog_parent=group,/error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BAX_PATHF: File '+file+' not found in path: '+path) els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/info,'File '+file+' not found in path '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