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cw_pfield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_P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und widget is designed for being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XPeak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_PFIELD is a compound widget that creat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ext widgets containing floating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floating two buttons: one labeled with "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with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" button makes the text selection 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u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= CW_PField(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:</w:t>
        <w:tab/>
        <w:t xml:space="preserve">  The ID of the paren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VALUE:</w:t>
        <w:tab/>
        <w:t>The user value fo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>A label or title (Default='Pars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ITLES: An array of strings with titles for the differen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:</w:t>
        <w:tab/>
        <w:t>The initial value. It must be of structure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tags. The first tag contains a float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the values to be displayed. The seco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an array of flags. Flag=0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floating number is unsensitive.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:</w:t>
        <w:tab/>
        <w:t>Display widgets inside the compound widget in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:</w:t>
        <w:tab/>
        <w:t>Display a frame around the compound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IZE:</w:t>
        <w:tab/>
        <w:t>the size (in characters) of the text widge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loa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 of the created widg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W_PField widgets generate events when the text is edited (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&lt;enter&gt;) and when a button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vent structure returned by the CW_PField function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D:0L, TOP:0L, HANDLER:0L, INDEX:0L, TYPE: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is the widget ID of the button generating the event. TO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D of the top level widget containing ID. HANDL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dget ID of the widget associated with the handler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X returns the index (starting with 0) of the affected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eturns "F" or "G" if the buttons labelled with the sam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essed. It returns "" (empty string) if a floating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, srio@esrf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January 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