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cross_calc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_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atomic cross sections and attenuation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data from DABAX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 DABA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cross_calc(input,descriptor[,energy,col_titl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 dabax input file as accepted by dabax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: a string  with a description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ng is searched in the scan titles #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nd the appropi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: if undefined, it uses the standard energy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energy is defined, this value is used as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results (it interpolates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ulated data). Always in 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_titles: A array of strings with the labels of the data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"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= Text string that has to be matched with the column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ABAX data file. It is used to extract parti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s. For example PARTIAL='Total' (default valu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the columns having this word in their label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cross section. Use for example 'Compton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ayleigh' if you want to extract only one of the othe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oss sections or absorption coefficients. This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-insensitive unless you set the CASEMATC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MATCH= to be used together with the PARTIAL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keyword is set to 1, the matching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ARTIAL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= the density value to be used for the calcul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defined, take the value given by atomic_consta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= An integer indicating the unit of the out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(default): barn/atom (Cross Section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cm^2 (Cross Section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cm^2/g (Mass Attenuation Co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cm^-1 (Linear Attenuation Co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= The widget ID of the widget that call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passed to widget_message in its dialog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to center the wind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an array with the values of the selected return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CrossSection values from the DABAX files. It also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omic constants from DABAX, and performs the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to calculate th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var,energy ; cleans energ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 = cross_calc('CrossSec_XCOM.dat','Si',energy,col_title,uni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,mu  (You get: DOUBLE    = Array(2, 82), beca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BAX file CrossSec_XCOM.dat thay are two colu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('Total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,energy,mu(0,*),/xlog,/ylog,ytitle=col_titl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11-29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12-19 srio@esrf.fr fix a bug (when partial='a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01-10 srio@esrf.fr fix a bug (in col_title output when unit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10-14 srio@esrf.fr fix a bug with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10-16 srio@esrf.fr adds group k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