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20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xopm/checkfile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if a file exists. Returns 1 if file exists, 0 if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= CHECKFILE ( FILE [, keyword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with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, print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 1 if file exists, 0 if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OUT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catch to catch the error when open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NOV-1995 by M. Sanchez del Rio (srio@esrf.fr) (c)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R 95/10/31 adds Verbose k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JD 01/26/99 reset !error_state system variable and removed on_err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