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bragg_ou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GG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structure returned by bragg_cal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gg_out,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the structure with the data to be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file (str.outf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dabax_defaults('brag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= bragg_calc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gg_out,st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gg_calc, bragg_inp, dabax_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2-19 srio@esrf.fr, Change the format for the f0coeffic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reading CromerMann data (9 coeffs) and Waas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irfel data 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