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bragg_in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GG_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tructure with inputs for bragg_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bragg_inp([in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An existing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= thre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default). Returns the default structure (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bax_defaults('brag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sk for the new parameters by us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 be used with non-X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sk for the new parameters by using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 structure with the output data. This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bragg_calc and can be edited with bragg_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lls dabax_defaults('bragg') which uses the DAB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stalStructures.dat: to get the crystal ty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f2_*.dat: to get the f1f2 DABAX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0*.dat: to get the f0 DABAX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bragg_inp(ask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gg_calc, bragg_out, dabax_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2-03 srio@esrf.fr: small changes in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