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window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ates a graphic window embedded 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make (and print) graphics from widg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ndow [,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D is specified, a death of the call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eath of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SIZE = a 2-dim vector contain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graphical window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TLE = title for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= String array with the idl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idl variable containing the data needed b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S = idl structure containing the parameter data needed b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ucture follows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ScrMenu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= if set, creates EDIT buttons (Edit Buffer and Edi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the user to interactively edit the buff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(or any other value different fron 2 or 3) creat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= create only "Edit Buffe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= create only "Edit Parameter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= extra keywords to be passed to the XScrMenu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dit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FLAG = when set, allows zooming a part of the graph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. In order to use this option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o define the limits to the plot by the parms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ags: xMin,xMax,yMin,yMax. See 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OXCOLOR = when ZOOMFLAG is set, use this keywor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for the zooming box (default = !p.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Window with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xmanager, if not ye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be used in the buffer commands is passes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rmat or by using the DAT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use variables in the buffer, but thi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a name included in the list: i,j,a0,...a10,b0,...b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,...,c10 (this is due to the fact that EXECUTE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on the fly. The variable must be pre-initializ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EXECUTE to execute the command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XScrMenu to edit the parameters and XDisplayfile1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Xwindow   (you will get a sample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Xwindow,Buffer='tvscl,dist(500)' (you get a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ample of using the DATA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= dist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window,Buffer='tvscl,data',Data=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xample of using a anonymous structure to pass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= dist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findgen(20)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= findgen(20)*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window,b='surface,data.z,data.x,data.y',data={z:z,x:x,y: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xample of using multilin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window,Buffer=['!p.multi=[0,2,2]'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or i=1,4 do surface,dist(20)','!p.multi=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xample of using "parameters"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= dist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findgen(20)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findgen(20)*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ms={xtitle:'x axis',ytitle:'y axis',ztitle:'z axis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indow,b='surface,data.z,data.x,data.y,xtitle=parms.xtitle'+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,ytitle=parms.ytitle,ztitle=parms.ztitle'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={z:z,x:x,y:y},/Edit, Parms=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Example using zoom (must use params key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findgen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lot,data.x,data.y,xrange=[parms.xmin,parms.xmax],'+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range=[parms.ymin,parms.ymax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indow,Buffer= buffer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={x:x,y:y},/edit, /zoom, zboxcolor=3 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ms={xmin:10.0,xmax:50.0,ymin:0.0,ymax:0.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NOV-1995 by M. Sanchez del Rio (srio@esrf.fr) (c)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1-08 MSR When /edit is selected, and n_elements(buffer)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s the buffer in a text widge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9-24 MSR Uses xdisplayfile1 instead xscrmenu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No "cancel"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10-02 MSR allows resiz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4-03 MSR uses /no_block kw in xmanager call for idl version 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MSR adds the internal variables to be used with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21 MSR adds the PARM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4-11 MSR adds zoomFlag option (following the ideas in zplo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. Fannining www.dfanni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