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 xtube_w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tube_w is an widget based graphical interface to calculate the spec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Tungsten X-ray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uses a routine routine to generates spectra (photons/mm**2 per keV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mAs and the output is calibrated to the output of a constant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or in our laboratory (a Toshiba Model 2050 x-ray generat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Rotanode" x-ray tube with housing model DRX-573HD-S and insert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-5735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pectra were calibrated to output (mR/mAs) values and HV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re measured down the central axis of the x-ray beam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re given in the manu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n accurate method for computer- generating tunsten anode x-ray spectr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to 140 kV", JM Boone and JA Seibert, Medical Physics 24(11) pp.1661-16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ember 19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nterfaced by XTubeW has been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aip.org/epaps/medical-phys/E-MPHYA-24-1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ube_W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iles for XOP/Optics: Saves the current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trum in the SRCOMPE (flux) and SRCOMPW (Pow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used for the other XOP application from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tube_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xtube_w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Results: Plots the xtube_w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xtube_w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ube_w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published calculations using the xtube_w a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lso 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M. Boone and J.A. Seibert "An accurate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-generating tunsten anode x-ray spectra from 30 to 140 kV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dical Physics 24(11) pp.1661-1670, 19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