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40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xspecscan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PE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provides a graphical user interface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 SPEC data file and select scans. Depending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voked, it runs in one of the following three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- It runs as an independent widget, no out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 with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 - It runs as a modal widget, all other widgets are desensi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scan is selected, XSPECSCAN dies and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an in the SPE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VE - It runs as a slave of another widget procedur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cts as master. Whenever a scan is selected in XSPEC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ends and event to the master widget. The ev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is defined by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EW_SCAN_EVENT, ID:Id, TOP:0L, HANDLER:0L,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HANDLE:IdlHandle, NEWSCAN:ScanIndex, MCA:Mca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dlHandle is the IDL handle that points to the SP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(a data structure that holds an index of the SPE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see SPEC_ACCESS), ScanIndex is the position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 file and McaFlag is set if the MCA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d in XSPE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SPECSCAN receives any event from the master widg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B_ID keyword below), it reinitializes itself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ster procedure can inform XSPECSCAN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(new data file, new scans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PECSCAN [, SpecHandle | IdlHandle]                  (STAND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PECSCAN, [SpecHandle | IdlHandle], SpecScan         (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PECSCAN, IdlHandle, /IDL_HANDLE, CALLER=Caller_Id   (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Handle - Named variable that contains a handle to a SPE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s generated by SPEC_ACCESS(). If SpecHand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SPEC file handle, XSPECSCAN initializes i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pecHandle is not initialized it must be of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LONG in order to avoid ambiguities with Idl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AL mode SpecHandle is also used as outpu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ing the updat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lHandle - IDL handle that points to a SPEC file handle. In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the SPEC file handle must be previousl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procedure. In MODAL mode IdlHandle can be used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obtained the updated SPEC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_Id - ID of the master widget when XSPECSCAN runs in SL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_LEADER: Set this keyword to the widget ID of an exis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erves as "group leader" for XSPECSCAN. Whe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er is killed XSPECSCAN is also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_ALL: Set this keyword to not display the "All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sca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:  String that will appear as window title of XSPE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:    Set this keyword to activate the MCA button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panel. In MODAL mode if this keyword is set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, it also returns the final state of the MC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R: (SLAVE mode) ID of the master widget as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B_ID: (SLAVE mode) Set this keyword to a named variab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the ID of the Top Level Base of XSPE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ster procedure can use this value to send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PECSCAN and force it to reinitialize. No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from the event structure, any even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BLOCK: When set, the NO_BLOCK keyword is passed to X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can - (only MODAL mode) Returns the index of the sc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 file. The index is an integer number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 position of the scan in the file star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election is cancelled, SpecScan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0  Oct./95,  Written by P. Faj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9-20 MSR (srio@esrf.fr) adds the 'Options/View scan header/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rts the scan list label text when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9-09 MSR (srio@esrf.fr) adds NO_BLOCK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6-18 MSR (srio@esrf.fr) renames "Load" button to "Re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ALLER kwyword is set. Show names by default. Adde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 xspecscan_shownames to store a valu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 are shown (1) of not shown (1) for succes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buttons (first, last, netx scans). Automatic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st. Othe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9-23 MSR (srio@esrf.fr) some fixes for mc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1-20 MSR (srio@esrf.fr) adds the "add to file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