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3:03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wutil/xspec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  Xspec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spec is a widget based graphical interface to visualiz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d in SPE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window contains the following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AD SPEC FILE...: To Load a Spec File with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selecting a file with the Load Fil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different names of scans appear in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get in the main window. Click a giv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use the buttons Header and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T:</w:t>
        <w:tab/>
        <w:t>Exit or Q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L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SPEC (Empty): Create a new (empty) window of X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PLOT (Empty): Create a new (empty) window of X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:   Shows this text (Xspec) or the docu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_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ADER:  Opens a text window with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ader of the selected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OT: Send the data of the scan to Xplot for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sualization and analysis. Displays also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 containing the scan column number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bels. This is useful to identify the mea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umn number from the Xplo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isplayed column in Xplot are the first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X coordinate and the last one for the Y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lumn selection can be changed from the 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list widget with the scan list names is present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uttons. Click a given one  to select it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ADER or the PLOT button. Double-click mak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ffect that single click (Selection) plus pressing the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 Manuel Sanchez del Rio. ESRF.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uses SPEC_ACCESS (P. Fajardo) and XPLOT (M. Sanchez del 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tober-1995. MSR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vember-1995 MSR Xspec is obsolete: All its functionalit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en improved and integrated in xplot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