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00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wutil/xplot_defaults.pro 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