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peakf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 XPeakFit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eakFit is a graphical interface that allows to fit (x,y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mber of pseudo=-voigt functions and a linea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llow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utomatic initial values (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itial values with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plot data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s non-linear fit (using the MPFit routine of Craig B.  Markwar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A/GSFC Code 662, Greenbelt, MD 20770, craigm@lheamail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astrog.physics.wisc.edu/~craigm/idl.html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nberg-Marquardt least-squares minimization (MINPAC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 can be fixed during the fi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 is included in the XPlot application of the XO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anuel Sanchez del Rio, Jan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knowled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main idea of this interface is based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developed by Sean Brennan in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Special thanks to Craig B. Markwardt for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and redistribution of the MPF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  Non-Interactive use of XpeakFit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eak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interface to non-linear fits with peudo-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a linear combination of a Gaussia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rentz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PeakFit,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= a data set with the data (FltArr(2,nPts)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tted. If undefined, a sample data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= The widget ID of the widget that calls XPeak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this ID is specified, a death of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in a death of Powell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_Block = A boolean indicating if the No_Block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ed to Xmanager (default: No_Block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eaks = The initial number of peaks (default: NPeaks=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Peaks = The maximum number of peaks allow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ue can only be defined at initializ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s a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ctive, starts 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the Textronix colot table (tek_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PeakFinder to guess the starting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Fit for the non-linear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writtem by  Manuel Sanchez del Rio. ESRF. 99-0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/03/18 srio@esrf.fr bug fixed when freezing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