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pdmenu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implifies setting up widget pulldown menus. XP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description of the menu to be generated,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widget creation functions to 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DMENU, Desc,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:</w:t>
        <w:tab/>
        <w:t>Either the name of a file that contain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ldown menu to be generated, or a string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description.  The rules for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ading and trailing whitespace is ignored.  Lin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 '#' character or blank lines are ignored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contain 2 fields, a button label and a value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be quoted with any desired delimiter, usuall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double quotes.  The value can be omitted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bel is used as the value.  To make a menu choice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other pull-down menu, place a '{' character in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eld.  Such a pulldown is terminated by a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'}' in the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olors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Blue"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Nav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Roy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Cy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Mage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Quit"</w:t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builds a menu bar with 2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"Colors" and "Quit". "Colors" is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"Red", "Green", "Blue", "Cyan", and "Magen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ue" is a sub-pulldown containing shades of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sub-menus can be nested to any 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of the lines don't specify an explicit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is "Quit", which has the value "DONE"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structive to run the following sm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WIDGET_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PDMENU, a, 'test'</w:t>
        <w:tab/>
        <w:t>; Test contain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get_control, /REALIZ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valu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nt = widget_eve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DGET_CONTROL, get_uvalue=uvalue, event.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, u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until uvalue eq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GET_CONTROL, /destro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choose to make DESC be a string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ays contents must be exactly the sam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(including the quotes around the field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of the array corresponds to one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:</w:t>
        <w:tab/>
        <w:t xml:space="preserve">Widget ID of the parent base widget for the pull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argument is omitted, the menu base is a top-leve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:</w:t>
        <w:tab/>
        <w:t>A named variable to recieve the widget ID of the creat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:</w:t>
        <w:tab/>
        <w:t>If set, the buttons will be arranged in a column.  If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s will be arranged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:</w:t>
        <w:tab/>
        <w:t>The width, in pixels of the frame drawn around the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n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>If PARENT is not supplied, TITLE can be set a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the title for the widge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</w:t>
        <w:tab/>
        <w:t>A string that contains the name of the fon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lldown menu widget heirarchy is created, but not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utton has the label specified by the fir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pulldown menu description line.  Each but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lue (uvalue) specified by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little syntax checking is done o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formated input can lead 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xample of using XPDMENU, see the "Pull-Down Menu"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Simple Widget Examples".  To create the simple widge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, enter WEXMASTER from the ID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October 1990, AB,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January 1991, AB</w:t>
        <w:tab/>
        <w:t xml:space="preserve">Added the option of DESC being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ray containing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