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xop_unsetenv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UNS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UnSetEnv for MacOs. Not implement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UnSetEnv, key, 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= variable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: When set, deletes all keys in the "silo" buffer (destroys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common block to store the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ilo" buffer uses keys (variable names) that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red data (values)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xop_env,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UnSetEnv, 'XOP_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UnSetEnv,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Roger J. Dejus (dejus@aps.anl.gov) 01/29/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"silo" buffer: An object data storage mechanis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.Mallozzi@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: Roger J. Dejus (dejus@aps.anl.gov) 02/03/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keyword parameter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