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22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xopm/xop_setenv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P_S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es SetEnv for MacOS. The same as SetEnv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p_SetEnv, 'VARIABLE=val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= variable name and its valu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SetEnv except for MacOS where the data is stored in a "silo"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a common block to store the objec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silo" buffer uses keys (variable names) that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ored data (values)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xop_env, s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p_SetEnv, 'XOP_HOME=c:\xo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 by: Manuel Sanchez del Rio (srio@esrf.fr) 99/01/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by: Roger J. Dejus (dejus@aps.anl.gov) 01/29/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a "silo" buffer: An object data storage mechanis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.Mallozzi@m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