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list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list selection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= xlist1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string array of possible sele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=txt  title text or text array (def=Selec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COLL=n Max allowed lines before scrolling li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=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IT  means wait for a selectio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if called from another widg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= The widget ID of the widget that calls xli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ID is specified, a death of the call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death of xlist1. Must be set when /WA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= selected element.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f Cancel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Sterner, 11 Nov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8/27 srio@esrf.fr changes to ne (idl5.0) modal wid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GROUP_LEADER keyword. Renames to xli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Johns Hopkins University/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used, copied, or re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this copyright notice is reproduced on each copy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provided as is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 Other limitations apply as described in the file disclaim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SRF  1998, modified by srio@esrf.fr (Manuel Sanchez del 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