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xinpro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inpro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pro is a widget based graphical interface to calculate perfect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lectivity pro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nterfaced the inpro (INtrinsic PROfiles) code. Inpro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racted and transmitted profiles in reflection (Bragg) and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aue) geometries for plane perfect crys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npro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inpro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inpro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raction curves: Plots the inpr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Displays some outputs from inpr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inpro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pro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