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obsolete/xfilter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  Xfilter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filter is a widget based graphical interface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mission in terms of energy vs flux or power of an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line. Its difference respect to XABREFC and XTRANSM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ILTER includes the absorption by Compton and Rayleigh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usual photoelectric one. The photo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section is the only one considered in XABREFC and XR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ILTER interfaces the program filter, built using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ritten by S. Brennan (Rev. Sci. Instrum. 63 (1) (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erfoms calculations besed on Cromer and Liber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sters cross sec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contains fou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: to define the parameters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parameter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OPTICAL ELEMENTS to be used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=1, max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: Use a normalized source or a sourc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ile can be any 2-colum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rce spectrum and can also b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op/source programs and saved as for XOP/Op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 LIMITS AND POINTS : e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5 lines, one for each filter. Each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 OF ELEMENT: Capitalized, 2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 THICKNESS in microns [if filter is select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:</w:t>
        <w:tab/>
        <w:t>Produces a graphic with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MULATIVE PROPERTIES or the flux or powe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eing reduced by the optical element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wo last options call XPLOT with the data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cal elements arranged in columns. Is theref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use XPLOT's overplotting capacities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phics containing all the curves. The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1: Photon Energy [e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2: Source Flux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3: Flux of Power after the 1st optic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4: Flux of Power after the 2nd optic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5: Flux of Power after the 3rd optic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6: Flux of Power after the 4th optic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7: Flux of Power after the 5th optic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symmetrical perfect crystals and mosaic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>Show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M. Sanchez del Rio (srio@esrf.fr) , ESRF, Ma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/11/07 MSR adds file in/out. Modify input str to better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 widgets. Updates to xop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/01/19 MSR Makes more compact the show menu, by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 inside x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0/01 renames read_ascii by r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0/02 uses xop_wd, sdep() and makes other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