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0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xbfiel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bfield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bfield is an widget based graphical interface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of an tappered undulator inser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IMPORTANT NOTICE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utility (coming with the YAUP distribution), in the tapered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B field assumed be an amplitude-modulated sinusoi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ot(z) = B(z)*sin(2*pi/period*z) and a linearly modulated g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.  DG is the degree of gap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=gzmin*(1.0+z*dg/u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gap/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=0.95*3.44*exp(-r*(5.08-1.54*r)) (for Nb-Fe-B magne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=0.95*3.33*exp(-r*(5.47-1.80*r)) (for Sm-Co magne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comes from "6 GeV Synchrotron X-ray Source,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Report Supplement A", LS-52, Argonne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rch 1986), and you can also find it in the ESRF Found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The red book), pag CIV-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arameters does not fit with the user's require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should either customize it or create another 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hich writes the output magnetic field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ya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Field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BFiel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BFIELD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Results: Plots the BFIEL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Numerical Results: Displays the BFIELD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BFIELD help and the XBFIELD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aup and xbfield belong to XOP package and are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using the YAU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I. Boyanov, G. Bunker, J. M. Lee, and T. I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umerical Modeling of Tapered Undul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cl. Instr. Meth. A339,  596-60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