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voigt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G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of a pseudo-voigt function (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entzian and gaussia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voigt1(x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the argument for the function (number or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rray with the function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0) Ampl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1)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2)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3) Ratio between lorentzian and Gaussisan (1=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rentzian, 0=Pure Gaussian, 0.5=half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(se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 26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20 srio@esrf.fr corrects a bug in Gaussia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