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vect2string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ECT2STRING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a vector "a" into a string in the IDL vector forma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0,a1,a2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