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tt_font_manag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_FONT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s allows manipulation, setting 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_Font_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_List: Set to a named variable to return the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TrueType fonts (obtained 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dir+'/resources/fonts/ttfont.m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Index: Sets to an integer number indic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desired font in the list. The current T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"permanently" set to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ame: string containing the name of the font f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: set to a named variable to return an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rr=0: No error, err=1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Ratio: set to a float number indicating the 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fort respect to the current one.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Char: set a named variable to return a 2-element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[!d.x_ch_size,!d.y_ch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d. Used for c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_Message window in case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font devi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_font_manager,get_list=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98-12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