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odification date of this file: Mon Nov 17 00:09:32 C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J. Dejus (dejus@aps.a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GRA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ogram to calculate on-axis brilliance tuning curves for an ideal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sertion device (regular planar device or a helical devic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s the Bessel function approximation which is valid for an ideal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.g., no magnetic field errors. The effect of the particle beam emit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beam energy spread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UTH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oger J. D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Advanced Phot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perimental Fac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REATION 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22-APR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input parameters are divided into sections related to the storag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undulator device, and the brilli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ch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NERGY</w:t>
        <w:tab/>
        <w:tab/>
        <w:t>Storage ring energy              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</w:t>
        <w:tab/>
        <w:tab/>
        <w:t xml:space="preserve">        Storage ring current             (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E</w:t>
        <w:tab/>
        <w:tab/>
        <w:t xml:space="preserve">        Energy spread (sigma(E)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X</w:t>
        <w:tab/>
        <w:tab/>
        <w:t xml:space="preserve">        RMS beam size (horizontal)    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Y</w:t>
        <w:tab/>
        <w:tab/>
        <w:t xml:space="preserve">        RMS beam size (vertical)      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X1</w:t>
        <w:tab/>
        <w:t xml:space="preserve">        RMS beam divergence (horizontal)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Y1</w:t>
        <w:tab/>
        <w:t xml:space="preserve">        RMS beam divergence (vertical)  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ndulato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ERIOD</w:t>
        <w:tab/>
        <w:t xml:space="preserve">        Undulator period length         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</w:t>
        <w:tab/>
        <w:tab/>
        <w:tab/>
        <w:t xml:space="preserve">Number of perio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ca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MIN</w:t>
        <w:tab/>
        <w:tab/>
        <w:tab/>
        <w:t>Lower energy limit for FIRST harmonic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MAX</w:t>
        <w:tab/>
        <w:tab/>
        <w:tab/>
        <w:t>Upper energy limit for FIRST harmonic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</w:t>
        <w:tab/>
        <w:t xml:space="preserve">                Number of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MIN</w:t>
        <w:tab/>
        <w:tab/>
        <w:t>Minimum harmonic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MAX</w:t>
        <w:tab/>
        <w:tab/>
        <w:t>Maximum harmonic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STEP</w:t>
        <w:tab/>
        <w:tab/>
        <w:t>Step size for the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rillianc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EL</w:t>
        <w:tab/>
        <w:tab/>
        <w:tab/>
        <w:t>Type of device; ihel=0: regular planar, ihel=1: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THOD           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  <w:tab/>
        <w:tab/>
        <w:tab/>
        <w:t>METHOD={0,1}Non-zero emit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infinite-N +convolution (Dejus' appr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  <w:tab/>
        <w:tab/>
        <w:tab/>
        <w:t>METHOD=2    Non-zero emit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infinite-N +convolution (Walker's appr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  <w:tab/>
        <w:tab/>
        <w:tab/>
        <w:t>METHOD=3    Non-zero emittance; finite-N (Walk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K</w:t>
        <w:tab/>
        <w:tab/>
        <w:tab/>
        <w:t>Print K-values &amp; powers; ik=0: quiet, ik=1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KS</w:t>
        <w:tab/>
        <w:tab/>
        <w:tab/>
        <w:t>Number of energy points for peak search: Default 1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use 0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SIG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down shift in energy due to the beam emittance is most not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mall values of K, and therefore, for each harmonic, the energy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d for K = Kmin. The shifted peak is then used to defin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terval over which the on-axis brilliance is calculated. The pea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unction is stored and subsequently saved in a file vs. energy (eV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 enters the scanning range in energy (eV) for the first harmonic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case when higher harmonics are chosen (using IHMIN &gt; 1). The bea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pread is included by using a straightforward convolution at the fix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f the peak. Beam energy spreads typically in the range 1% to 0.01%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d. It is valid to set the beam energy spread to zero. The number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oints for peak search NEKS is used at each K-value and would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to the default value unless the down shift in energy is being so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igh accuracy. For high accuracy typically use NEKS 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Unless part of the XOP software package, this routine must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at The Advanced Photon Source and must not be tranferred or us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ther location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dulator Tuning Curve, Undulator On-Axis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NK/LIBRAR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Calls routine USB that calls routines BRIGHTE and H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RIGHTE calculates the brightness and HUNT searches an array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s (from Numerical Reci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RTA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uns on DEC 3000/400 AXP alpha (Unix 4.0b) and SUN (Solaris: SunO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5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nerally, the execution is fast. For example, the first thre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harmonics (1, 3, 5) for Undulatar A at the APS over the full tuning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d in about 10 s using the default parameters for the infini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thod with convolution and zero beam energy spread. The finite-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bout 10 times slower. Introduction of the beam energy sprea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ecution time by typically 40%. The timing above is give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alue of NEKS (=100) and the number of points/harmonic ne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Date     | Name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-MAY-1996     | RJD   | Tuning variable 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1-MAY-1996     | RJD   | Changed tuning variable to E1 and adde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ext describing the input/output. Fir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release,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3-MAR-1997     | RJD   | Added beam energy spread using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onvolution at the fixed energy of the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Modified calculation of the variable nek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variable ik which controls printing of K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urrent version is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-MAR-1997     | RJD   | Modified upper limit of peak search from 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fc2 = 1.002. Added parameter SPECLIM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he minimum Brilliance to retain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urrent version is v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21-MAR-1997     | RJD   | Modified lower limit of peak search from f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|       | 0.990d0*ep/eiz to fc = 0.985d0*ep/eiz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he peak of the higher odd harmonic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(or is more likely to be found) when the bea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spread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urrent version is v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15-JUL-1997     | RJD   | Added information about total emitted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on-axis power density to the printout whe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variable ik is set to 1. Current version is v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9-SEP-1997     | RJD   | Added printout of zero emittance energy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olumn in output file). Current version is v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6-OCT-1997     | RJD   | The parameter NEKS which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energy points for the peak search at each K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was added to the input file. Default = 100 (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0). Min and max is 100 and 1000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4-NOV-1997     | RJD   | The variable neks declared as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urrent version is v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