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e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string by position. Precede, Follow, Replac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ing = strep(string,cmd,p,ss,[ifl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= string to edit.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= edit command: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= precede position p with substring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follow position p with substring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= replace text starting at positi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ext from substring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 = delete N charac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p.  The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LG = STREP(string,'D',p,n,[ifl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= number of character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character position to use.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first char.  Any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string length =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= substring to use.  For 'D' command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used instead of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lg = 0 for a successful edit,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lg = -1 for an error and no change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ing = edited string.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. Sterner, 27 Dec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SUN 13 Aug, 1989 --- R. St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s Hopkins University Applied Physic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4, Johns Hopkins University/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used, copied, or re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this copyright notice is reproduced on each copy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provided as is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 Other limitations apply as described in the file disclaim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