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sca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vector loaded with the numbers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returned correspond to either the numbers ('#S' lin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s or their indexes (relative position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n be used to check if a scan or group of sca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PEC data file before calling any other func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SCAN(Handle, ScanList [, ErrMs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List - List of scans in the SPEC data file. ScanList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alar or an array. In the case of arrays all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cluded in the list. ScanList can also b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character strings one can specif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cutive scans in compressed form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first-last'. If `first' or `last' are not specifi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faulted to the first and last scan in th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possible to include several scans or groups of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single string by using commas or white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s in ScanList follow the same conven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dentifiers (see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By default, numeric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reted as SPEC scan numbers, but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by the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the numeric values in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es of the scans instead of as sc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 must be taken when using indexes in string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of scans. In order to allow the use of negati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gn of the index must be explicitly inclu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 ambiguous. As an example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expressions when INDEX is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2'    represents the scan before the last one (index=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-2'   represents the scans from the firs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last (index=1 to index=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+2'   represents the first two sca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dex=1 to index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INDEX: Set this keyword to return the index of the sca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: Set this keyword to return the scan numb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in the format SSSS.OO as explained in the `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IERS' section at the beginning of this fil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has not any effect if RETURN_INDEX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 Set this keyword to force the output as a string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EMPTY: Set this keyword to make the output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only to those scans that actually contain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, excluding th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ATA: Set this keyword to make the output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only to those scans that contain multichann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RANGE: Set this keyword to force the function to accep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cans as input instead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error this function returns a vecto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scans specified in ScanList. If any of the scans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error occurs, the function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sg  - Error messag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urrent' scan is set to the last sca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number of most recently accessed sca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SCAN(OldHandle, 'curr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