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Feb 18 11:00:38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EXPG/lib/idl.expg/specaccess/spec_save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_SA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saves the data contained in a 2D numeric array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the SPEC data file format. If the file does not exist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the file exits, it must be a valid SPEC data file and the data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a new sc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/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= SPEC_SAVE(Handle, Data [, Fil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- Handle to the SPEC data file. It is initialized, if necess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d after the data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  - Numeric array containing the data to be saved. The first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spond to the data columns in the SPE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 - If Handle is not a valid SPEC file handle, this is parame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of the file where the data will be saved. Otherwi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a named variable where the actual name of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S: Vector that specifies the columns in the array Data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d. If this keyword is not set all the column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S: String vector that contains the labels for the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: String vector that contains comment lines that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header section of th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  String that will appear as scan name in the `#S'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E: Set this keyword to overwrite the file if it exists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is appended to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_CONFIRM: Set this keyword to not ask for confirmation when writ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_ERROR: Set this keyword to not produce an IDL error if an error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writting the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returns the scan number under which the data is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If the operation is cancelled, the function returns zero.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ens and NO_ERROR is set the function returns -1 and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tored in the system variable !ERR_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ave the data in the array NewData in the file 'Newfile'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, SPEC_SAVE(DummyHandle, NewData, 'Newfil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