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Feb 18 11:00:30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EXPG/lib/idl.expg/specaccess/spec_acces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`spec_access.pr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IDL functions to read and write SPEC data files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information about the SPEC file (number of scans, sc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..) or about a particular scan (scan data, motor positions,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speed up the access to the data, a file must be op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PEC_ACCESS() before any other opera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returns a handle to the file that has to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file access. The handle is a variable us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ternally between different functions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by the main program. A handle is associated to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therefore several SPEC files can be accessed by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functions require at least a file handle as parame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handle has not been previously initialized, the function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 SPEC_ACCESS() and prompt the user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of the functions require also a scan identifier (see below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 identifier is missing the functions call to XSPECSC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utility procedure that displays the available scan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lets the user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can identifier is an expression that designates a particula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ata file. It must be a numeric or string scalar.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xpressed as strings by using their alphanumer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can identifier must be of one of the following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Number - A non-zero positive number that corresponds to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number included in the `#S' line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echanism has been provided to deal wit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 scans with repeated numbers: if a sc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xpressed as a decimal number SSSS.OO, i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Oth occurrence of the scan SSS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care must be taken when using this fea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-valued expressions because the first tw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s are always considered.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fier 12.02 refers to the second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12, while 12.2 refers to the 20th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scan. This problem does not arise wh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s are involved: the identifiers '12.02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12.2' refer both to the same scan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Index  - A non-zero integer number that indicate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an in the data file. Positive indexe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position of scan from the beginning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scan in the file has an index 1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es indicate the position of the scan by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wards from the end: -1 is the last scan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2 is the one before the las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an index is used as a scan identifier,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word must be set in the function cal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oid ambiguities with sca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  - One of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FIRST'  : refers to the first sca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LAST'   : refers to the last sca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URRENT': refers to the scan that has be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ly accessed by any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NEXT'   : refers to the scan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`current'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_ACCESS()  - Returns the number of scans in the file or a sc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_COLUMNS() - Returns the number of data columns in a given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_DATA()    - Returns the data from a given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_HEADERS() - Returns headers from a given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_LABELS()  - Returns the column labels in a given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_MOTORS()  - Returns the positions or names of the motors in a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_NAME()    - Returns the name of a given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_POINTS()  - Returns the number of data points in a given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_SAVE()    - Saves data in a SPEC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_SCAN()    - Returns the numbers or the indexes of a list of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0 March/95,  Written by P. Faj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d on 'spec_analyzer.pro' from M. Sanchez del 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0  June/95,  Added support for Multichannel Data (P. Fajar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1  5/07/95,  SPEC_DATA() modified to speed up data acces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data type is no longer string. New __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dure and __linespl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the error handling routines return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an error is found (P. Fajar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2 21/08/95,  Fixed a bug in the handling of split lines. New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ALIBRATED keywords in SPEC_DATA() (P. Fajar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3 29/09/95,  New NO_EMPTY, MCDATA and FILENAM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_ACCESS(). New NO_EMPTY, MCDATA and NO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words in SPEC_SCAN() (P. Fajar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0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1 16/12/96,  Some elements of file handles changed from inte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to cope with very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2 01/10/97,  srio@esrf.fr places the function spec_access(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d of the file to allow idl to resol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 (for use in x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_ACC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returns the number of scans in a SPEC data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the list of scans. The first time that it is called 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file is modified it reads the file and creates an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to speed up the subsequent access to th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ust be called before any other function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/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SPEC_ACCESS(Handle [, SPECfil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  - Variable used as a handle to the file. This variab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ied internally by the function and must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subsequent function calls to access the data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variable used is not a valid handle to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file or if the length of the file has chang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nal index is rebuil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variable used is a valid handle that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sed in a previous call to SPEC_ACCESS()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checks if the current size of the file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than in the previous call. If so, the internal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not rebui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file - String that contains the name of the data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only optional in the case that Handl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 SPEC file handle initialised in a previous cal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_ACC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:   Set this keyword to produce a list of the scan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 the list is a vector that contains all th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cans in the file. This behaviour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RESS and STRING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: Set this keyword to return the scan list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 In a compressed list the scans with consecutiv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grouped in blocks. Each block is described by th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ts first and last scan. If the STRING keyword is no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is an array with two dimensions where the e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, i) is the number of the first scan in the group i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 (1, i) is the number of the last scan in the gro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has no effect if the LIST keyword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: Set this keyword to format the result as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as a number, vector or array. If the resul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list, the groups in the output string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ommas (',') and the first and last scan number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are separated by a minus sign ('-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LWAYS: Set this keyword to force the function to rea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uild the internal index even in the case that Handl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handle to the same file and the size of the file h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 If READALWAYS is set, the parameters SPECfil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EAD: Set this keyword to force the function not to read aga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ven in the case that its size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EMPTY: Set this keyword to make the output valu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only to those scans that actually contain standar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, excluding the empty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DATA: Set this keyword to make the output valu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only to those scans that contain multichanne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: Variable to be loaded with the name of the Spec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only useful when the function is call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eviously initialized SPEC file handle and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IST keyword is not set this function returns the tota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cans in the SPEC data file. If the LIST keyword is set, it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the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internal index is built the `current' scan is s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ca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only works with ASCII files that follow the conven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program SPEC to generat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n internal index of the SPEC data file 'data.run23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variable Nscans with the total number of scans in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cans = SPEC_ACCESS(File1_handle, "data.run2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 File1_handle should not be modified by the mai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be used to access information from the same file b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