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read_text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text (ascii) file and stores result 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= READ_TEXTFILE('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</w:t>
        <w:tab/>
        <w:t>A scalar string that contains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.  The filename can include a path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 a string array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: the number of lines in the buffer fo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file block. By default it uses Buffer=1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 with more that 10000 lines, the l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ow because the buffer is then redefin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itional line.  Defining Buffer &gt;= nlines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for big files. See BUFFER keyword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 Based on a function in xdisplay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Manuel Sanchez del Rio (srio@esrf.fr), January 1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3-18 MSR adds buffer keyword and users temporar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