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randomn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one or more normal-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, pseudo-random numbers with varianc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is routine has similar and more limite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IDL's RANDOMN routine. However, it allows on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ed (i.e., correctly initialize it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RandomN1( [seed, d1, d2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d: A long integer used to initialize the random number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use Seed to start the sequence. If Seed is a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iable, RANDOMN1 update it to the next long inte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quence. To generate a random seed from the system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eed equal to either zero or to an undefined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1,d2: The dimensions of the result. The dimension parame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ny scalar expression. Up to TWO dimension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dimensions are specified, it sets d1=d2=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 the pseudo-random normal-distribu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Mox-Muller method, adapted from Numeric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ss, Flannery, Teukilsky &amp; Vetterling, Cambridge Univ.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9 (1st edi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ndomU1 as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obvious that this procedure is much s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iled-in" Rando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variance(RandomN1(55541L,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 (srio@esrf.fr), 98-12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