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7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prof2ps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2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compute the power-spectral-density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ograph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PROF2PSD(X,Y,F=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1D array of (equally-spaced)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1D array of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1D array of spatial frequencies, in units of 1/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1D array of PSD values, in units of [Y]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_ONLY - Set to compute the psd function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- 2-element array specifying the min and max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ies to be considered. Defaul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(length) to 1/(2*interval) (i.e., the Ny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), where length is the length of th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terval is the spacing betwe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_PAD - Set this to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-height points to ad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ING - Set this to use a Hanning 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SER - Set this to use a Kaiser-Bessel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values must be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=Length*ABS(FFT(Y*Window),-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Length is as described above, and Window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window function (Hanning or Kaiser-Bess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L. Windt, Bell Laboratories,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t@bell-la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